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 xml:space="preserve">Załącznik nr 4 </w:t>
      </w:r>
    </w:p>
    <w:p>
      <w:pPr>
        <w:pStyle w:val="Normal"/>
        <w:tabs>
          <w:tab w:val="clear" w:pos="709"/>
          <w:tab w:val="right" w:pos="90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– ZAKWATEROWANIE, WYŻYWIENIA ORAZ TRANSPORT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zawarta w dniu ……………………………….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między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 w:before="120" w:after="120"/>
        <w:rPr/>
      </w:pPr>
      <w:r>
        <w:rPr>
          <w:b/>
        </w:rPr>
        <w:t>REGON ……………………………..…………, NIP…………………….……………</w:t>
      </w:r>
    </w:p>
    <w:p>
      <w:pPr>
        <w:pStyle w:val="Normal"/>
        <w:spacing w:lineRule="auto" w:line="360"/>
        <w:rPr/>
      </w:pPr>
      <w:r>
        <w:rPr/>
        <w:t>reprezentowanym przez</w:t>
      </w:r>
      <w:r>
        <w:rPr>
          <w:b/>
        </w:rPr>
        <w:t xml:space="preserve"> </w:t>
      </w:r>
      <w:r>
        <w:rPr>
          <w:b/>
          <w:i/>
        </w:rPr>
        <w:t>Dyrektora Szkoły – ….............................................................</w:t>
      </w:r>
    </w:p>
    <w:p>
      <w:pPr>
        <w:pStyle w:val="Normal"/>
        <w:spacing w:lineRule="auto" w:line="360"/>
        <w:rPr/>
      </w:pPr>
      <w:r>
        <w:rPr/>
        <w:t>zwanym dalej Zleceniodawcą</w:t>
      </w:r>
    </w:p>
    <w:p>
      <w:pPr>
        <w:pStyle w:val="Normal"/>
        <w:tabs>
          <w:tab w:val="clear" w:pos="709"/>
          <w:tab w:val="left" w:pos="5385" w:leader="none"/>
        </w:tabs>
        <w:spacing w:lineRule="auto" w:line="360"/>
        <w:ind w:left="2124" w:hanging="2124"/>
        <w:jc w:val="both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tabs>
          <w:tab w:val="clear" w:pos="709"/>
          <w:tab w:val="left" w:pos="5385" w:leader="none"/>
        </w:tabs>
        <w:spacing w:lineRule="auto" w:line="360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385" w:leader="none"/>
        </w:tabs>
        <w:spacing w:lineRule="auto" w:line="360" w:before="0" w:after="120"/>
        <w:ind w:left="2124" w:hanging="2124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 w:before="120" w:after="120"/>
        <w:rPr/>
      </w:pPr>
      <w:r>
        <w:rPr/>
        <w:t>prowadzącym działalność gospodarczą pod nazwą: …………………………………………………...…………….........................................</w:t>
      </w:r>
    </w:p>
    <w:p>
      <w:pPr>
        <w:pStyle w:val="Normal"/>
        <w:tabs>
          <w:tab w:val="clear" w:pos="709"/>
          <w:tab w:val="left" w:pos="3261" w:leader="none"/>
        </w:tabs>
        <w:spacing w:lineRule="auto" w:line="360" w:before="120" w:after="120"/>
        <w:rPr/>
      </w:pPr>
      <w:r>
        <w:rPr>
          <w:b/>
        </w:rPr>
        <w:t xml:space="preserve">REGON </w:t>
      </w:r>
      <w:r>
        <w:rPr/>
        <w:t>……………………………..…………,</w:t>
      </w:r>
      <w:r>
        <w:rPr>
          <w:b/>
        </w:rPr>
        <w:t xml:space="preserve"> NIP</w:t>
      </w:r>
      <w:r>
        <w:rPr/>
        <w:t>…………………….……………</w:t>
      </w:r>
    </w:p>
    <w:p>
      <w:pPr>
        <w:pStyle w:val="Normal"/>
        <w:spacing w:lineRule="auto" w:line="360" w:before="0" w:after="120"/>
        <w:rPr/>
      </w:pPr>
      <w:r>
        <w:rPr/>
        <w:t>reprezentowanym przez 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/>
        <w:t>zwanym dalej w umowie „Zleceniobiorcą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iCs/>
        </w:rPr>
      </w:pPr>
      <w:r>
        <w:rPr>
          <w:rFonts w:eastAsia="TTE1A984C0t00;Times New Roman" w:cs="TTE1A984C0t00;Times New Roman"/>
        </w:rPr>
        <w:t xml:space="preserve">zawarta w wyniku przeprowadzonego postępowania pn. </w:t>
      </w:r>
      <w:r>
        <w:rPr>
          <w:rFonts w:eastAsia="TTE1A74490t00" w:cs="TTE1A74490t00"/>
          <w:b/>
        </w:rPr>
        <w:t xml:space="preserve">Organizacja staży krajowych (nocleg, wyżywienie i transport) dla uczniów Zespołu Szkół w Piaskach i Zespołu Szkół w Trawnikach </w:t>
      </w:r>
      <w:r>
        <w:rPr>
          <w:rFonts w:eastAsia="TTE1A984C0t00;Times New Roman" w:cs="TTE1A984C0t00;Times New Roman"/>
        </w:rPr>
        <w:t xml:space="preserve">(ogłoszenie z dnia …………………….., nr zamówienia:........………………………….)  w ramach projektu </w:t>
      </w:r>
      <w:r>
        <w:rPr>
          <w:rFonts w:eastAsia="Calibri"/>
          <w:b/>
          <w:iCs/>
        </w:rPr>
        <w:t xml:space="preserve">Aktywni w zawodzie - staże krajowe i zagraniczne dla uczniów szkół zawodowych Powiatu Świdnickiego – edycja II </w:t>
      </w:r>
      <w:r>
        <w:rPr>
          <w:rFonts w:eastAsia="TTE1A984C0t00;Times New Roman" w:cs="TTE1A984C0t00;Times New Roman"/>
        </w:rPr>
        <w:t xml:space="preserve">współfinansowanego przez Unię Europejską w ramach Europejskiego Funduszu Społecznego w ramach: Priorytetu IX Rozwój wykształcenia </w:t>
        <w:br/>
        <w:t>i kompetencji w regionach, Działanie 9.2. Podniesienie atrakcyjności i jakości szkolnictwa zawodowego</w:t>
      </w:r>
    </w:p>
    <w:p>
      <w:pPr>
        <w:pStyle w:val="Normal"/>
        <w:spacing w:lineRule="auto" w:line="360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TE1A984C0t00;Times New Roman" w:cs="TTE1A984C0t00;Times New Roman"/>
        </w:rPr>
        <w:t>Przedmiot zamówienia polega na świadczeniu usług zakwaterowania i wyżywienia oraz transportu podczas staży dla uczestników Projektu „</w:t>
      </w:r>
      <w:r>
        <w:rPr>
          <w:rFonts w:eastAsia="TTE1A984C0t00;Times New Roman" w:cs="TTE1A984C0t00;Times New Roman"/>
          <w:b/>
          <w:iCs/>
        </w:rPr>
        <w:t xml:space="preserve">Aktywni w zawodzie - staże krajowe </w:t>
        <w:br/>
        <w:t>i zagraniczne dla uczniów szkól zawodowych Powiatu Świdnickiego – edycja II</w:t>
      </w:r>
      <w:r>
        <w:rPr>
          <w:rFonts w:eastAsia="TTE1A984C0t00;Times New Roman" w:cs="TTE1A984C0t00;Times New Roman"/>
        </w:rPr>
        <w:t xml:space="preserve">” </w:t>
        <w:br/>
        <w:t>w miejscowości Gdańs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 xml:space="preserve">Zleceniodawca powierza, a Zleceniobiorca zobowiązuję się wykonywać usługę, o której mowa w ust.1 w terminie od </w:t>
      </w:r>
      <w:r>
        <w:rPr>
          <w:rFonts w:eastAsia="TTE1A984C0t00;Times New Roman" w:cs="TTE1A984C0t00;Times New Roman"/>
          <w:b/>
        </w:rPr>
        <w:t>30.06 2013 do 27.07.2013 r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TE1A984C0t00;Times New Roman" w:cs="TTE1A984C0t00;Times New Roman"/>
        </w:rPr>
        <w:t>Planowana liczba osób biorących udział w stażu: łącznie ................. (w tym …....uczniów + ......opiekunów).</w:t>
      </w:r>
    </w:p>
    <w:p>
      <w:pPr>
        <w:pStyle w:val="Normal"/>
        <w:autoSpaceDE w:val="false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jc w:val="both"/>
        <w:rPr/>
      </w:pPr>
      <w:r>
        <w:rPr>
          <w:rFonts w:eastAsia="TTE1A984C0t00;Times New Roman" w:cs="TTE1A984C0t00;Times New Roman"/>
          <w:color w:val="000000"/>
        </w:rPr>
        <w:t xml:space="preserve">Zleceniobiorca zobowiązuje się wykonać przedmiot umowy z uwzględnieniem należytej </w:t>
      </w:r>
      <w:r>
        <w:rPr>
          <w:rFonts w:eastAsia="TTE1A984C0t00;Times New Roman" w:cs="TTE1A984C0t00;Times New Roman"/>
        </w:rPr>
        <w:t>staranności i profesjonalnego charakteru wykonywanej działalności gospodarczej.</w:t>
      </w:r>
    </w:p>
    <w:p>
      <w:pPr>
        <w:pStyle w:val="Normal"/>
        <w:spacing w:lineRule="auto" w:line="360"/>
        <w:jc w:val="center"/>
        <w:rPr>
          <w:rFonts w:eastAsia="TTE1A984C0t00;Times New Roman" w:cs="TTE1A984C0t00;Times New Roman"/>
          <w:color w:val="000000"/>
        </w:rPr>
      </w:pPr>
      <w:r>
        <w:rPr>
          <w:rFonts w:eastAsia="TTE1A984C0t00;Times New Roman" w:cs="TTE1A984C0t00;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00" w:leader="none"/>
        </w:tabs>
        <w:spacing w:lineRule="auto" w:line="360"/>
        <w:jc w:val="both"/>
        <w:rPr/>
      </w:pPr>
      <w:r>
        <w:rPr>
          <w:rFonts w:eastAsia="TTE1A984C0t00;Times New Roman" w:cs="TTE1A984C0t00;Times New Roman"/>
        </w:rPr>
        <w:t>Umowa zostanie zrealizowana na terenie obiektu: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ind w:firstLine="851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1) wyżywienie: (nazwa obiektu, adres)………………………………………………..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ind w:firstLine="851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2) zakwaterowanie:(nazwa obiektu, adres) 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Zleceniobiorca oświadcza, że uczestnicy zakwaterowani w obiekcie, o którym mowa w ust.2 pkt 1 otrzymają do swojej dyspozycji na cały okres pobytu pokoje …............... - osobowe (a opiekunowie 1-osobowe), wyposażone w pełen węzeł sanitarny (toaleta, umywalka, prysznic lub wanna) z łóżkami 1 – osobowymi, wyposażone w czajniki bezprzewodowe oraz że obiekt zakwaterowania spełnia wszystkie wymogi, o których mowa w specyfikacji istotnych warunków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 xml:space="preserve">Zleceniobiorca oświadcza, że obiekty, w których świadczona będzie usługa zakwaterowania i wyżywienia spełnia wszystkie normy sanitarne i przeciwpożarow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360"/>
        <w:ind w:left="851" w:hanging="425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Zleceniobiorca oświadcza, że dysponuje kadrą gwarantująca należytą realizację przedmiotu zamówienia, w szczególności posiadającą odpowiednie doświadczenie i kwalifikacje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360"/>
        <w:ind w:left="851" w:hanging="491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>Zleceniobiorca przyjmuje do wykonania usługę przewozu uczestników</w:t>
      </w:r>
      <w:r>
        <w:rPr/>
        <w:t xml:space="preserve"> stażu krajowego </w:t>
        <w:br/>
        <w:t>i ich opiekunów na miejsce odbywania stażu i z powrotem, oraz z miejsca zakwaterowania do miejsca odbywania stażu, o którym mowa w pkt. II 1.3. SIW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993" w:hanging="283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 xml:space="preserve">Zleceniobiorca zobowiązany jest do należytego wykonania usługi przewozu określonej </w:t>
        <w:br/>
        <w:t>w treści Zlec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993" w:hanging="567"/>
        <w:jc w:val="both"/>
        <w:rPr>
          <w:rFonts w:eastAsia="TTE1A984C0t00;Times New Roman" w:cs="TTE1A984C0t00;Times New Roman"/>
        </w:rPr>
      </w:pPr>
      <w:r>
        <w:rPr/>
        <w:t>Zleceniobiorca oświadcza, że pojazdy, którym wykonywane będzie Zlecenie są sprawne technicznie, posiadają aktualne badania techniczne oraz ubezpieczenie OC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993" w:hanging="567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 xml:space="preserve">Zleceniobiorca zapewnia podróżnym bezpieczne i higieniczne warunki przewozu </w:t>
        <w:br/>
        <w:t>w trakcie realizacji Zlec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993" w:hanging="567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 xml:space="preserve">Zleceniobiorca odpowiada za problemy techniczne autokaru, które wynikną w czasie realizacji Zlecenia. W przypadku awarii autokaru, Zleceniobiorca jest zobowiązany </w:t>
        <w:br/>
        <w:t xml:space="preserve">do naprawy pojazdu, a w razie konieczności – do podstawienia autokaru zastępczego </w:t>
        <w:br/>
        <w:t>w możliwie najkrótszym czas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709" w:hanging="283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>Zleceniobiorca zobowiązany jest do posiadania wiedzy dot. tras przejazdu autoka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ind w:left="993" w:hanging="567"/>
        <w:jc w:val="both"/>
        <w:rPr>
          <w:rFonts w:eastAsia="TTE1A984C0t00;Times New Roman" w:cs="TTE1A984C0t00;Times New Roman"/>
        </w:rPr>
      </w:pPr>
      <w:r>
        <w:rPr>
          <w:rFonts w:eastAsia="TimesNewRoman;Arial Unicode MS"/>
        </w:rPr>
        <w:t>Usługa przewozu uczestników</w:t>
      </w:r>
      <w:r>
        <w:rPr/>
        <w:t xml:space="preserve"> stażu krajowego z miejsca zakwaterowania do miejsca odbywania stażu polega na zapewnieniu uczestnikom stażu transportu miejską komunikacją publiczn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jc w:val="center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§5</w:t>
      </w:r>
    </w:p>
    <w:p>
      <w:pPr>
        <w:pStyle w:val="Normal"/>
        <w:tabs>
          <w:tab w:val="clear" w:pos="709"/>
          <w:tab w:val="left" w:pos="1000" w:leader="none"/>
        </w:tabs>
        <w:spacing w:lineRule="auto" w:line="36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Zleceniodawca zobowiązuje się do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00" w:leader="none"/>
        </w:tabs>
        <w:spacing w:lineRule="auto" w:line="36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dostarczenia Zleceniobiorcy przed rozpoczęciem wyjazdu wykazu uczestników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00" w:leader="none"/>
        </w:tabs>
        <w:spacing w:lineRule="auto" w:line="360"/>
        <w:jc w:val="both"/>
        <w:rPr>
          <w:rFonts w:eastAsia="TTE1A984C0t00;Times New Roman" w:cs="TTE1A984C0t00;Times New Roman"/>
        </w:rPr>
      </w:pPr>
      <w:r>
        <w:rPr>
          <w:rFonts w:eastAsia="TTE1A984C0t00;Times New Roman" w:cs="TTE1A984C0t00;Times New Roman"/>
        </w:rPr>
        <w:t>lojalnej współpracy ze Zleceniobiorcą w celu jak najlepszego wykonania umowy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00" w:leader="none"/>
        </w:tabs>
        <w:spacing w:lineRule="auto" w:line="360"/>
        <w:jc w:val="both"/>
        <w:rPr/>
      </w:pPr>
      <w:r>
        <w:rPr>
          <w:rFonts w:eastAsia="TTE1A984C0t00;Times New Roman" w:cs="TTE1A984C0t00;Times New Roman"/>
        </w:rPr>
        <w:t xml:space="preserve">ewentualnego dyscyplinowania uczestników wyjazdu w celu właściwego i zgodnego </w:t>
        <w:br/>
        <w:t>z harmonogramem wykonania przedmiotu umowy.</w:t>
      </w:r>
    </w:p>
    <w:p>
      <w:pPr>
        <w:pStyle w:val="Tekstpodstawowywcity21"/>
        <w:spacing w:lineRule="auto" w:line="360" w:before="0" w:after="0"/>
        <w:ind w:left="0" w:right="0" w:hanging="0"/>
        <w:rPr>
          <w:rFonts w:eastAsia="TTE1A984C0t00;Times New Roman" w:cs="TTE1A984C0t00;Times New Roman"/>
          <w:color w:val="000000"/>
        </w:rPr>
      </w:pPr>
      <w:r>
        <w:rPr>
          <w:rFonts w:eastAsia="TTE1A984C0t00;Times New Roman" w:cs="TTE1A984C0t00;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/>
        <w:t xml:space="preserve">Zleceniodawca przewiduje możliwość dokonywania istotnych zmian postanowień zawartej umowy w stosunku do treści oferty, na podstawie której dokonano wyboru wykonawcy, w przypadku wystąpienia okoliczności wymienionej poniżej, z </w:t>
      </w:r>
      <w:r>
        <w:rPr>
          <w:iCs/>
        </w:rPr>
        <w:t>uwzględnieniem podanych warunków jej wprowadz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zmiana miejsca zakwaterowania lub miejsca wyżywienia uczestników wyjazdu możliwa jest tylko w uzasadnionych przypadkach za zgodą Zleceniodawcy oraz pod warunkiem, iż nowy obiekt spełniał będzie wszystkie wymogi określone w specyfikacji istotnych warunków zamówienia oraz oferował standard i warunki mieszkaniowe/żywieniowe nie gorsze niż obiekt wskazany przez Zleceniobiorcę w ofercie przetargowej.</w:t>
      </w:r>
    </w:p>
    <w:p>
      <w:pPr>
        <w:pStyle w:val="Normal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Zleceniodawca zastrzega sob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awo kontroli warunków zakwaterowania oraz jakości wyżywienia przez opiekunów </w:t>
        <w:br/>
        <w:t xml:space="preserve">z ramienia Zleceniodaw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wo rozwiązania umowy w trybie natychmiastowym, w przypadku jej nienależytego wykonywania przez Zleceniobiorcę.</w:t>
      </w:r>
    </w:p>
    <w:p>
      <w:pPr>
        <w:pStyle w:val="Normal"/>
        <w:spacing w:lineRule="auto" w:line="360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Zleceniobiorca zobowiązuje się do terminowego wykonania zlec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120" w:after="0"/>
        <w:jc w:val="both"/>
        <w:rPr/>
      </w:pPr>
      <w:r>
        <w:rPr/>
        <w:t>Strony ustalają, że obowiązującą formą odszkodowania za nienależyte wykonanie przedmiotu umowy będą naliczone kary umowne w następujących przypadk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360"/>
        <w:jc w:val="both"/>
        <w:rPr/>
      </w:pPr>
      <w:r>
        <w:rPr/>
        <w:t>nieterminowe wykonanie usługi – w wysokości 0,1% ceny brutto całego zadania określonej w § 7 ust.1 za każdy dzień zwło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360"/>
        <w:jc w:val="both"/>
        <w:rPr/>
      </w:pPr>
      <w:r>
        <w:rPr/>
        <w:t xml:space="preserve">nie zapewnienia uczniom/opiekunom przez  cały okres pobytu warunków mieszkaniowych/żywieniowych w pełni zgodnych ze złożoną przez Zleceniobiorcę ofertą przetargową – do 5% ceny brutto całego zadania określonej w § 7 ust.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360"/>
        <w:jc w:val="both"/>
        <w:rPr/>
      </w:pPr>
      <w:r>
        <w:rPr/>
        <w:t xml:space="preserve">odstąpienie od umowy z winy Zleceniobiorcy, w wysokości 10% ceny brutto całego zadania określonej w § 7 ust. 1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120" w:after="0"/>
        <w:jc w:val="both"/>
        <w:rPr/>
      </w:pPr>
      <w:r>
        <w:rPr/>
        <w:t>Kary, o których mowa w ust. 2 powinny być uregulowane w terminie 14 dni roboczych od daty wystąpienia przez drugą stronę z żądaniem zapłaty.</w:t>
      </w:r>
    </w:p>
    <w:p>
      <w:pPr>
        <w:pStyle w:val="Normal"/>
        <w:spacing w:lineRule="auto" w:line="360"/>
        <w:ind w:right="-426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ind w:left="851" w:hanging="567"/>
        <w:jc w:val="both"/>
        <w:rPr>
          <w:color w:val="000000"/>
        </w:rPr>
      </w:pPr>
      <w:r>
        <w:rPr>
          <w:color w:val="000000"/>
        </w:rPr>
        <w:t>.Zleceniodawca pokryje koszty zorganizowania usługi zakwaterowania i wyżywienia zgodnie  przyjętym rozstrzygnięciem w przetargu w łącznej kwocie brutto : .....………  zł (słownie: …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ind w:left="851" w:hanging="567"/>
        <w:jc w:val="both"/>
        <w:rPr>
          <w:color w:val="000000"/>
        </w:rPr>
      </w:pPr>
      <w:r>
        <w:rPr>
          <w:color w:val="000000"/>
        </w:rPr>
        <w:t>Wynagrodzenie o którym mowa w ust.1 należeć się będzie Zleceniobiorcy w przypadku wykonania usługi w pełnym zakresie  wskazanym w specyfikacji istotnych warunków zamówienia, tj. przez cały wskazany okres czasu i dla pełnej liczby uczestników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851" w:leader="none"/>
        </w:tabs>
        <w:spacing w:lineRule="auto" w:line="360"/>
        <w:ind w:left="851" w:hanging="567"/>
        <w:jc w:val="both"/>
        <w:rPr>
          <w:color w:val="000000"/>
        </w:rPr>
      </w:pPr>
      <w:r>
        <w:rPr>
          <w:color w:val="000000"/>
        </w:rPr>
        <w:t>.W przypadku skrócenia okresu świadczenia usługi, mniejszej liczby uczestników (w tym skrócenia pobytu przez poszczególnych uczestników), wynagrodzenie Zleceniobiorcy podlega odpowiedniemu zmniejszeniu i ustalane jest w oparciu o obowiązującą stawkę za osobodobę  wynoszącą …................ zł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nagrodzenie płatne będzie przelewem na rachunek bankowy Zleceniobiorcy wskazany na fakturze VAT w ciągu 14 dni od daty wystawienia faktury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</w:rPr>
        <w:t xml:space="preserve">Wynagrodzenie zostanie wypłacone w dwóch transzach, z czego pierwsza transza nie może </w:t>
      </w:r>
      <w:r>
        <w:rPr/>
        <w:t xml:space="preserve">przekroczyć 30% wartości całości wynagrodze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ierwsza transza zostanie wypłacona po upływie drugiego tygodnia realizacji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trony zgodnie ustalają, że Zleceniobiorca nie będzie obciążał Zleceniodawcy odsetkami za zwłokę w zapłacie należ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"/>
        <w:jc w:val="center"/>
        <w:rPr/>
      </w:pPr>
      <w:r>
        <w:rPr/>
        <w:t>§ 11</w:t>
      </w:r>
    </w:p>
    <w:p>
      <w:pPr>
        <w:pStyle w:val="Tekstpodstawowy21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color w:val="000000"/>
        </w:rPr>
        <w:t>Osoba upoważnioną po stronie Zleceniodawcy do kontaktów w związku z niniejszą umową będzie ............................................................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/imię i nazwisko pracownika/.</w:t>
      </w:r>
    </w:p>
    <w:p>
      <w:pPr>
        <w:pStyle w:val="Tekstpodstawowy21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Osobą upoważnioną po stronie Zleceniobiorcy do kontaktów w związku z niniejszą umową będzie .............................................................../imię i nazwisko pracownika Zleceniobiorcy/.</w:t>
      </w:r>
    </w:p>
    <w:p>
      <w:pPr>
        <w:pStyle w:val="Normal"/>
        <w:spacing w:lineRule="auto" w:line="360"/>
        <w:ind w:firstLine="6105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sprawach nieuregulowanych niniejszą umową zastosowanie mają  przepisy  Prawa zamówień publicznych, a także odpowiednie przepisy Kodeksu Cywilnego i prawa Unii Europejskiej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szelkie zmiany postanowień niniejszej umowy mogą nastąpić za zgodą obu stron w formie pisemnej, pod rygorem nieważności, z zastrzeżeniem postanowień art. 144 ustawy z dnia 29 stycznia 2004 r. Prawo Zamówień Publicz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szelkie zawiadomienia i wezwania dokonywane w związku z niniejszą umową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spacing w:lineRule="auto" w:line="336"/>
        <w:jc w:val="both"/>
        <w:rPr>
          <w:szCs w:val="22"/>
        </w:rPr>
      </w:pPr>
      <w:r>
        <w:rPr>
          <w:szCs w:val="22"/>
        </w:rPr>
        <w:t>Spory wynikłe na tle wykonania niniejszej umowy rozstrzygane będą przez właściwy rzeczowo Sąd Powszechny  w Lublinie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15</w:t>
      </w:r>
    </w:p>
    <w:p>
      <w:pPr>
        <w:pStyle w:val="Normal"/>
        <w:spacing w:lineRule="auto" w:line="360"/>
        <w:rPr/>
      </w:pPr>
      <w:r>
        <w:rPr/>
        <w:t xml:space="preserve">Umowę sporządzono w dwóch jednobrzmiących egzemplarzach, po jednej dla każdej ze stron.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</w:t>
      </w:r>
      <w:r>
        <w:rPr/>
        <w:t>Zleceniodawca:</w:t>
        <w:tab/>
        <w:tab/>
        <w:tab/>
        <w:tab/>
        <w:tab/>
        <w:tab/>
        <w:tab/>
        <w:t xml:space="preserve">  Zleceniobiorca: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 xml:space="preserve">___________________                            </w:t>
        <w:tab/>
        <w:t xml:space="preserve">                                     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843" w:footer="2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iCs/>
        <w:sz w:val="20"/>
        <w:szCs w:val="20"/>
      </w:rPr>
    </w:pPr>
    <w:r>
      <w:rPr>
        <w:rFonts w:eastAsia="Calibri"/>
        <w:b/>
        <w:iCs/>
        <w:sz w:val="20"/>
        <w:szCs w:val="20"/>
      </w:rPr>
      <w:t>Aktywni w zawodzie - staże krajowe i zagraniczne dla uczniów szkól zawodowych Powiatu Świdnickiego – edycja II</w:t>
    </w:r>
  </w:p>
  <w:p>
    <w:pPr>
      <w:pStyle w:val="TextBodyIndent"/>
      <w:jc w:val="center"/>
      <w:rPr>
        <w:sz w:val="20"/>
      </w:rPr>
    </w:pPr>
    <w:r>
      <w:rPr>
        <w:sz w:val="20"/>
      </w:rPr>
      <w:t>Priorytet IX „Rozwój wykształcenia i kompetencji w regionach”,</w:t>
    </w:r>
  </w:p>
  <w:p>
    <w:pPr>
      <w:pStyle w:val="TextBodyIndent"/>
      <w:tabs>
        <w:tab w:val="clear" w:pos="709"/>
        <w:tab w:val="center" w:pos="4960" w:leader="none"/>
        <w:tab w:val="left" w:pos="8955" w:leader="none"/>
      </w:tabs>
      <w:jc w:val="center"/>
      <w:rPr>
        <w:sz w:val="20"/>
      </w:rPr>
    </w:pPr>
    <w:r>
      <w:rPr>
        <w:sz w:val="20"/>
      </w:rPr>
      <w:t>Działanie 9.2 „Podniesienie atrakcyjności i jakości szkolnictwa zawodowego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0380</wp:posOffset>
              </wp:positionH>
              <wp:positionV relativeFrom="paragraph">
                <wp:posOffset>-442595</wp:posOffset>
              </wp:positionV>
              <wp:extent cx="7239000" cy="1243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8880" cy="1243800"/>
                        <a:chOff x="0" y="0"/>
                        <a:chExt cx="7238880" cy="124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33080" y="238680"/>
                          <a:ext cx="750600" cy="65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KAPITAL_LUDZKI_POZ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82640" cy="11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UE+EFS_L-mon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58520" y="238680"/>
                          <a:ext cx="19807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17920" y="852120"/>
                          <a:ext cx="558108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SimSun;宋体" w:cs="Arial"/>
                                <w:color w:val="auto"/>
                                <w:lang w:val="pl-PL" w:bidi="hi-IN"/>
                              </w:rPr>
                              <w:t>Projekt współfinansowany przez Unię Europejską w  ramach Europejskiego Funduszu Społecz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3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4pt;margin-top:-34.85pt;width:570pt;height:97.95pt" coordorigin="-788,-697" coordsize="11400,19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6;top:-321;width:1181;height:102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KAPITAL_LUDZKI_POZ" stroked="f" o:allowincell="f" style="position:absolute;left:-788;top:-697;width:4066;height:184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7493;top:-321;width:3118;height:106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0;top:645;width:8788;height:61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SimSun;宋体" w:cs="Arial"/>
                          <w:color w:val="auto"/>
                          <w:lang w:val="pl-PL" w:bidi="hi-IN"/>
                        </w:rPr>
                        <w:t>Projekt współfinansowany przez Unię Europejską w  ramach Europejskiego Funduszu Społecznego</w:t>
                      </w:r>
                    </w:p>
                    <w:p>
                      <w:pPr>
                        <w:overflowPunct w:val="false"/>
                        <w:bidi w:val="0"/>
                        <w:ind w:firstLine="283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36:00Z</dcterms:created>
  <dc:creator>Katarzyna Król</dc:creator>
  <dc:description/>
  <dc:language>en-US</dc:language>
  <cp:lastModifiedBy>ala</cp:lastModifiedBy>
  <cp:lastPrinted>2013-04-25T08:21:00Z</cp:lastPrinted>
  <dcterms:modified xsi:type="dcterms:W3CDTF">2013-04-26T06:36:00Z</dcterms:modified>
  <cp:revision>2</cp:revision>
  <dc:subject/>
  <dc:title/>
</cp:coreProperties>
</file>